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 xml:space="preserve">Abbey Lodge  </w:t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Set Menu €24.00 Sun From 1 pm</w:t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Old Fashioned Potted Crab Meat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Crab Meat, fennel seeds &amp; chilli, grated tangy lemon, dollops of mayonnaise. Creamy Irish butter &amp; a pinch of nutmeg served with brown bread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>Garlic Ciabatta Bread Toasted &amp; Served On a Bread Board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Deep Fried Brie Wedges</w:t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 xml:space="preserve">On A Bed of Mixed Leaves Sweet Thai Chilli Sauce 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Chicken Caesar Salad Topped With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Parmesan Shavings &amp; Croutons 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Home Made Soup Of The Day Brown Bread &amp; Butter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Deep Fried Home Made Garlic Mushrooms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Served on A Bed of Mixed Leaves Garlic Mayonnaise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Mussels Tossed Lightly in &amp; Onion &amp; Garlic </w:t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>Creamy White Wine Sauce (when available)</w:t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>Served with Brown Bread &amp; butter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Cheesy Tasty Nachos 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Nachos Topped with Salsa Guacamole &amp; Sour Cream &amp; Melted Cheddar Cheese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Boston Prawn Cocktail</w:t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>Boston Prawns on A Bed of Mixed Leaves Topped With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Marie Rose Sauce Served With Brown Bread &amp; Butter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Spicy Hot Chicken Wings Salad &amp; Blue Cheese Dip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Cajun Chicken Burger</w:t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>Breast Chicken Fillet Burger Topped with Cajun Sauce</w:t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>Lettuce Tomato &amp; Onion Topping Served with Chips &amp; Salad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Roast Sirloin Beef Yorkshire Pudding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Seasonal Veg &amp; Potato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Home Made Lasagne </w:t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>Served with Chips &amp; Salad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Sizzling Peppered Burger Smothered in Pepper Sauce </w:t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>On a Bed of Onions Served on a Sizzler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>Mild Green Thai Chicken Curry &amp; Rice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Braised Lamb Shank Rosemary &amp; Garlic Jus</w:t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 xml:space="preserve">Served on a Bed of Mash 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Sizzling Chicken Fajitas Wraps Salsa Sour Cream &amp; Guacamole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Roast Stuffed Breast Chicken &amp; Sunday Roast Gravy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Seasonal Veg &amp; Potato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>Deep Fried Cod Goujons Tartare Sauce</w:t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>Served with Chips &amp; Salad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8 oz Sizzling Steak Served on a Bed of Onions 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&amp; Mushrooms, Pepper Sauce &amp; Chips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&amp;&amp;&amp;&amp;&amp;&amp;&amp;&amp;&amp;&amp;&amp;&amp;&amp;&amp;&amp;&amp;&amp;&amp;&amp;&amp;&amp;&amp;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Choice of Desserts from Menu 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2:29:00Z</dcterms:created>
  <dc:creator>Jack McNamee</dc:creator>
  <dc:description/>
  <cp:keywords/>
  <dc:language>en-US</dc:language>
  <cp:lastModifiedBy>Jack Mcnamee</cp:lastModifiedBy>
  <cp:lastPrinted>2017-01-19T10:54:00Z</cp:lastPrinted>
  <dcterms:modified xsi:type="dcterms:W3CDTF">2017-01-21T19:03:00Z</dcterms:modified>
  <cp:revision>68</cp:revision>
  <dc:subject/>
  <dc:title> </dc:title>
</cp:coreProperties>
</file>