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Abbey Lodge 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Set Menu €23.00 Mon – Sat 5.30 – 9 pm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ld Fashioned Potted Crab Meat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rab Meat, fennel seeds &amp; chilli, grated tangy lemon, dollops of mayonnaise. Creamy Irish butter &amp; a pinch of nutmeg served with brown bread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Garlic Ciabatta Bread Toasted &amp; Served On a Bread Boar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ep Fried Brie Wedge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On A Bed Of Mixed Leaves Sweet Thai Chilli Sauce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icken Caesar Salad Topped With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Parmesan Shavings &amp; Croutons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me Made Soup Of The Day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rved With Brown Bread &amp; Butt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ep Fried Home Made Garlic Mushroom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rved On A Bed Of Mixed Leaves Garlic Mayonnais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amp;&amp;&amp;&amp;&amp;&amp;&amp;&amp;&amp;&amp;&amp;&amp;&amp;&amp;&amp;&amp;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ome Made Lasagne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rved With Chips &amp; Sala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Mussels Tossed Lightly in Onion Garlic Creamy White Wine Sauc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rved With Brown Bread &amp; butter (when available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izzling Peppered Burger Smothered in Pepper Sauce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n a Bed of Onions Served On a Sizzl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reen Thai Chicken Curry &amp; Ric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editeranean Vegetarian Medley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eppers Courgettes &amp; Cherry Tomatoe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ssed in Olive Oil on Garlic Ciabatta Brea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pped With Blue Cheese Served With Sala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ajun Chicken Burg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reast Chicken Fillet Burger Topped With Cajun Sauc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ettuce Tomato &amp; Onion Topping Served With Chips &amp; Sala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raised Lamb Shank Rosemary &amp; Garlic Ju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erved On a Bed Of Mash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izzling Chicken Fajitas Wraps Salsa Sour Cream &amp; Guacamol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ep Fried Battered Cod Tartare Sauc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rved With Chips &amp; Sala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8 oz Sizzling Steak Served on a Bed of Onions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&amp; Mushrooms, Pepper Sauce &amp; Chips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amp;&amp;&amp;&amp;&amp;&amp;&amp;&amp;&amp;&amp;&amp;&amp;&amp;&amp;&amp;&amp;&amp;&amp;&amp;&amp;&amp;&amp;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aileys Cheesecake &amp; Fresh Cream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pple Crumble &amp; Fresh Cream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ixed Ice Cream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Warmed Chocolate Fudge Cake &amp; fresh Cream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Fruit Pavlova &amp; Fresh Cream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Profiteroles Cream &amp; Chocolate Sau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bbey Delicious Raspberry Eton Mess (New To Menu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9:00Z</dcterms:created>
  <dc:creator>Jack McNamee</dc:creator>
  <dc:description/>
  <cp:keywords/>
  <dc:language>en-US</dc:language>
  <cp:lastModifiedBy>Office</cp:lastModifiedBy>
  <cp:lastPrinted>2016-12-16T20:12:00Z</cp:lastPrinted>
  <dcterms:modified xsi:type="dcterms:W3CDTF">2016-12-16T20:14:00Z</dcterms:modified>
  <cp:revision>25</cp:revision>
  <dc:subject/>
  <dc:title> </dc:title>
</cp:coreProperties>
</file>