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;Pristina" w:hAnsi="Brush Script MT;Pristina" w:cs="Brush Script MT;Pristina"/>
          <w:b/>
          <w:b/>
          <w:i/>
          <w:i/>
          <w:sz w:val="48"/>
          <w:szCs w:val="48"/>
        </w:rPr>
      </w:pPr>
      <w:r>
        <w:rPr>
          <w:rFonts w:cs="Brush Script MT;Pristina" w:ascii="Brush Script MT;Pristina" w:hAnsi="Brush Script MT;Pristina"/>
          <w:b/>
          <w:i/>
          <w:sz w:val="48"/>
          <w:szCs w:val="48"/>
        </w:rPr>
        <w:t>Burger Section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rFonts w:cs="Georgia" w:ascii="Georgia" w:hAnsi="Georgia"/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i/>
          <w:u w:val="single"/>
        </w:rPr>
        <w:t xml:space="preserve">BURGER MAJOR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8 OZ GRILLED BURGER CURRIED MAYONNAISE RED ONION BACON CHEDDAR CHEESE &amp; TOMATO €13.00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STILTON BURGER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8 OZ BURGER GRILLED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ACON &amp; STILTON CHEESE   €13.00</w:t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GARLIC BURGER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>8 OZ BURGER GRILLED ROASTED GARLIC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&amp; GARLIC MAYONNAISE   €12.00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SIZZLING PEPPERED BURGER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8 OZ SIZZLING BURGER ON A BED OF FRIED ONIONS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TOPPED WITH PEPPER SAUCE  €13.00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MEXICAN BURGER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8 OZ BURGER SOUR CREAM SALSA JALAPENOS &amp; CHEESE €13.00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FRIED EGG BURGER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8 OZ BURGER TOPPED WITH SUNNY SIDE UP FRIED EGG €12.00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Georgia" w:hAnsi="Georgia" w:cs="Tahoma"/>
          <w:b/>
          <w:b/>
          <w:i/>
          <w:i/>
          <w:color w:val="FF0000"/>
          <w:u w:val="single"/>
        </w:rPr>
      </w:pPr>
      <w:r>
        <w:rPr>
          <w:rFonts w:cs="Tahoma" w:ascii="Georgia" w:hAnsi="Georgia"/>
          <w:b/>
          <w:i/>
          <w:color w:val="FF0000"/>
          <w:u w:val="single"/>
        </w:rPr>
        <w:t>TRUMP TOWER BURGER (NEW TO MENU)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 xml:space="preserve">8 0Z BURGER TOPPED WITH BACON,CHEESE,BEETROOT LETTUCE,GHERKINS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TOMATO,ONION HASH BROWNS ONION RINGS SECRET SAUCE € 13.00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HOUSE BURGER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>8 OZ BURGER TOPPED WITH BACON &amp; CHEESE €11.95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 xml:space="preserve">CAJUN CHICKEN BURGER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SUPREME CHICKEN TOPPED WITH CAJUN SPICY SAUCE €11.95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b/>
          <w:i/>
          <w:u w:val="single"/>
        </w:rPr>
        <w:t xml:space="preserve">VEGETARIAN BURGER </w:t>
      </w:r>
      <w:r>
        <w:rPr>
          <w:rFonts w:cs="Georgia" w:ascii="Georgia" w:hAnsi="Georgia"/>
          <w:i/>
        </w:rPr>
        <w:t>€11.95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TOPPED WITH LETTUCE TOMATO &amp; ONION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SUGGEST YOUR OWN TOPPING AVAILABLE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ALL BURGERS SERVED WITH FRIES OR SALAD)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Coeliac Burger Buns Avail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altName w:val="Pristina"/>
    <w:charset w:val="00"/>
    <w:family w:val="script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17:00Z</dcterms:created>
  <dc:creator>Jack McNamee</dc:creator>
  <dc:description/>
  <cp:keywords/>
  <dc:language>en-US</dc:language>
  <cp:lastModifiedBy>Jack Mcnamee</cp:lastModifiedBy>
  <cp:lastPrinted>2017-02-06T08:33:00Z</cp:lastPrinted>
  <dcterms:modified xsi:type="dcterms:W3CDTF">2017-02-06T08:36:00Z</dcterms:modified>
  <cp:revision>41</cp:revision>
  <dc:subject/>
  <dc:title>NEW BURGERS</dc:title>
</cp:coreProperties>
</file>